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  </w:t>
      </w:r>
      <w:r>
        <w:rPr/>
        <w:t>LESSON 11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WARM-UP DRILLS -type each line twice, then move to the next exercise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s sd df kl l; sw sw de fr ft fg kj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u jy jyj hy ki lo ;p l. k, fgh fhg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u ki lo ;p k, l. de dc dc sx sx a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ack has typed six lines fast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f to is do us so he or of an go i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You can type such words as sox, lux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NEW KEYS - m -z - : - look at Key Chart #11 to see which fingers tap these keys. Type each line quickly while keeping your eyes on the drill line. Type each line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m jm jmj jmj me me am am may make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z aza aza zaz zaz zoo zoo zap zook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o me, tro me; ;ham; may; may; ;: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me me am am ham ham may may map map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zap zap zoo zoo zip zip zag oz zon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o zap; to zap; will zip; the zone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GETTING BETTER AT KEYSTROKING -Quick, smooth strokes. Type each line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n ed ol az p; ws uj cd mj xs jy rf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anice Dux will type each line fast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zzy read: to make the team, swim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Tony saw yak, a fox, and a lynx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Roxy will play alto sax in the show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Rip can go with Rex and Zim to ski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Tony will play the sax in the show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0:00Z</dcterms:created>
  <dc:creator/>
  <dc:description/>
  <dc:language>en-US</dc:language>
  <cp:lastModifiedBy>Keith Zamudio</cp:lastModifiedBy>
  <dcterms:modified xsi:type="dcterms:W3CDTF">2003-11-05T19:24:00Z</dcterms:modified>
  <cp:revision>2</cp:revision>
  <dc:subject/>
  <dc:title/>
</cp:coreProperties>
</file>